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спекция кода модулей проек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работы получить практические навыки разработки модулей программной системы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и этих моду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Задан двумерный массив размерности n</w:t>
      </w:r>
      <w:r>
        <w:rPr>
          <w:rFonts w:cs="Symbol" w:ascii="Symbol" w:hAnsi="Symbol"/>
          <w:sz w:val="24"/>
          <w:szCs w:val="24"/>
        </w:rPr>
        <w:t></w:t>
      </w:r>
      <w:r>
        <w:rPr>
          <w:rFonts w:cs="Times New Roman" w:ascii="Times New Roman" w:hAnsi="Times New Roman"/>
          <w:sz w:val="24"/>
          <w:szCs w:val="24"/>
        </w:rPr>
        <w:t>m. Отсортировать элементы строк массива по возрастанию значений, а затем отсортировать строки массива по возрастанию среднего арифметического элементов строк. Реализовать сортировку разными способами и сравнить эффективность этих способов для разных исходных данных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д программ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tatic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oi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in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tring</w:t>
      </w:r>
      <w:r>
        <w:rPr>
          <w:rFonts w:cs="Times New Roman" w:ascii="Times New Roman" w:hAnsi="Times New Roman"/>
          <w:sz w:val="24"/>
          <w:szCs w:val="24"/>
          <w:lang w:val="en-US"/>
        </w:rPr>
        <w:t>[] args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 = 4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,] a = new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>[n, n]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[] temp = new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>[n]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andom ran = new Random(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= 0; i &lt; n; i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 = 0; j &lt; n; j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[i, j] = ran.Next(1, 5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sole.Write("{0}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\t</w:t>
      </w:r>
      <w:r>
        <w:rPr>
          <w:rFonts w:cs="Times New Roman" w:ascii="Times New Roman" w:hAnsi="Times New Roman"/>
          <w:sz w:val="24"/>
          <w:szCs w:val="24"/>
          <w:lang w:val="en-US"/>
        </w:rPr>
        <w:t>", a[i, j]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ole.WriteLine(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ole.WriteLine("</w:t>
      </w:r>
      <w:r>
        <w:rPr>
          <w:rFonts w:cs="Times New Roman" w:ascii="Times New Roman" w:hAnsi="Times New Roman"/>
          <w:b/>
          <w:bCs/>
          <w:sz w:val="24"/>
          <w:szCs w:val="24"/>
        </w:rPr>
        <w:t>\n</w:t>
      </w:r>
      <w:r>
        <w:rPr>
          <w:rFonts w:cs="Times New Roman" w:ascii="Times New Roman" w:hAnsi="Times New Roman"/>
          <w:sz w:val="24"/>
          <w:szCs w:val="24"/>
        </w:rPr>
        <w:t>Сортировка по строкам: "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= 0; i &lt; n; i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 = 0; j &lt; n; j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[j] = a[i, j]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ray.Sort(temp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 = 0; k &lt; n; k++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[i, k] = temp[k]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sole.Write("{0}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\t</w:t>
      </w:r>
      <w:r>
        <w:rPr>
          <w:rFonts w:cs="Times New Roman" w:ascii="Times New Roman" w:hAnsi="Times New Roman"/>
          <w:sz w:val="24"/>
          <w:szCs w:val="24"/>
          <w:lang w:val="en-US"/>
        </w:rPr>
        <w:t>", a[i, k]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sole.WriteLine(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sole.WriteLine("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\n</w:t>
      </w:r>
      <w:r>
        <w:rPr>
          <w:rFonts w:cs="Times New Roman" w:ascii="Times New Roman" w:hAnsi="Times New Roman"/>
          <w:sz w:val="24"/>
          <w:szCs w:val="24"/>
        </w:rPr>
        <w:t>Сортиров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бцам</w:t>
      </w:r>
      <w:r>
        <w:rPr>
          <w:rFonts w:cs="Times New Roman" w:ascii="Times New Roman" w:hAnsi="Times New Roman"/>
          <w:sz w:val="24"/>
          <w:szCs w:val="24"/>
          <w:lang w:val="en-US"/>
        </w:rPr>
        <w:t>: "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= 0; i &lt; n; i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 = 0; j &lt; n; j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mp[j] = a[j, i]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rray.Sort(temp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 = 0; k &lt; n; k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[k, i] = temp[k]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 = 0; i &lt; n; i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 = 0; j &lt; n; j++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sole.Write("{0}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\t</w:t>
      </w:r>
      <w:r>
        <w:rPr>
          <w:rFonts w:cs="Times New Roman" w:ascii="Times New Roman" w:hAnsi="Times New Roman"/>
          <w:sz w:val="24"/>
          <w:szCs w:val="24"/>
          <w:lang w:val="en-US"/>
        </w:rPr>
        <w:t>", a[i, j]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ole.WriteLine(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бо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ов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ublic void TestMethod1(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{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uble[] mas1 = new double[] {1,2,3,4}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uble[] mas1 = new double[] {5,3,3,4}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uble[] mas1 = new double[] {0,0,1,87}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uble[] mas1 = new double[] {1,9,7,14}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ing result = Functions.Search(mas1, mas2, mas3, mas4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ssert.AreEqual(“mas2,mas4,mas1,mas3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>”, result);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3:20:00Z</dcterms:created>
  <dc:creator>Алешина Дарья Андреевна</dc:creator>
  <dc:description/>
  <dc:language>en-US</dc:language>
  <cp:lastModifiedBy>Алешина Дарья Андреевна</cp:lastModifiedBy>
  <dcterms:modified xsi:type="dcterms:W3CDTF">2021-11-28T0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